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2 (80).</w:t>
      </w:r>
      <w:r>
        <w:rPr/>
        <w:tab/>
        <w:t>WYDATKI BUDŻETÓW GMIN WEDŁUG RODZAJÓW W 2017 R.</w:t>
      </w:r>
    </w:p>
    <w:p>
      <w:pPr>
        <w:pStyle w:val="Tyttabang"/>
        <w:rPr/>
      </w:pPr>
      <w:r>
        <w:rPr/>
        <w:t>EXPENDITURE OF GMINAS BUDGETS BY TYPE IN 2017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roperty expendi-</w:t>
              <w:br/>
              <w:t>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pl-P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pl-PL"/>
              </w:rPr>
              <w:t>g</w:t>
            </w:r>
            <w:r>
              <w:rPr>
                <w:lang w:val="en-NZ"/>
              </w:rPr>
              <w:t>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nagro-</w:t>
              <w:br/>
              <w:t>dz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s. zł</w:t>
            </w:r>
            <w:r>
              <w:rPr/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446946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1216136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505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619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7538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8650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5373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0809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wschodn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>
                <w:b/>
                <w:szCs w:val="14"/>
              </w:rPr>
              <w:t>Powiat legion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>
                <w:szCs w:val="14"/>
              </w:rPr>
            </w:pPr>
            <w:r>
              <w:rPr>
                <w:szCs w:val="14"/>
              </w:rPr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Legio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353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38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8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09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477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29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910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14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ero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19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22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7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04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92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1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291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97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Jabłon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52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82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78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1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49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63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47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69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Nieporęt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421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549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61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3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3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23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907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72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Wielis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81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97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7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95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40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58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84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845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>
                <w:b/>
              </w:rPr>
              <w:t>Powiat 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Miń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98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450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94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35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19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67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704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38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ulejów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85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23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2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57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23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28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20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6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Hal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83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57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5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94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79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29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25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81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Kałus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16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08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14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4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2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3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8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Mroz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1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25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7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7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21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02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2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1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Cegł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30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87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1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3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9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1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04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42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Dębe Wielk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85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556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3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42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59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62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0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29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Dobr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02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83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8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2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54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58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73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19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Jakub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481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98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91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67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19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9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3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Latowic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205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92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9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71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67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6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3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Miń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295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36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6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01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74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34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02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59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ien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55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61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3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02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28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24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49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93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Stanisław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50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2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8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40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65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27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1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28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>
                <w:b/>
              </w:rPr>
              <w:t>Powiat otw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Józef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421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375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66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45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95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16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73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45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Otwo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776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221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72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167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19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91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26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554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8" w:after="0"/>
              <w:rPr/>
            </w:pPr>
            <w:r>
              <w:rPr/>
              <w:t>Kar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17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683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2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38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32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84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343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wARSZAWSKI STOŁEC</w:t>
            </w:r>
            <w:r>
              <w:rPr>
                <w:color w:val="000000"/>
                <w:lang w:val="pl-PL"/>
              </w:rPr>
              <w:t>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ws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Celesty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24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29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1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8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8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15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8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4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łbiel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76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8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96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5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0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7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Osie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19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2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4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8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5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5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obienie-Jezio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30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6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8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5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7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5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45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iązow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96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31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5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3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9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6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6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4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>
                <w:b/>
              </w:rPr>
              <w:t>Powiat woło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obył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55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9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48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26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48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25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997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4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ar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68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66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1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97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51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49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22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02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ąb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105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474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33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70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91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57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35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1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Zielo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2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71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0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4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62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9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16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50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Radzy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48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22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1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4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2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97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1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25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Tłuszc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02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10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9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5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50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57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08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92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Woło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042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192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81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68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87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72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56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50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Dąbr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7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9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32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3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7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2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19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27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66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8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1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2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Klemb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04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49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96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05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7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5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5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święt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61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3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8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8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7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3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7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Strachów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38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1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0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1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13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6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>zachodn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</w:rPr>
              <w:t>Powiat grodzi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Milanów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57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07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4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9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39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42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803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9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Podkowa Leś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88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1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7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6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8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93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395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4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926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730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8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06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0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60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79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96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Bar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37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9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9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6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4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6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Jakto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25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31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22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18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79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1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94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Żabia Wol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07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50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3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8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34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8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05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6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844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75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7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06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26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6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25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88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733"/>
        <w:gridCol w:w="733"/>
        <w:gridCol w:w="733"/>
        <w:gridCol w:w="733"/>
        <w:gridCol w:w="733"/>
        <w:gridCol w:w="733"/>
        <w:gridCol w:w="733"/>
        <w:gridCol w:w="732"/>
        <w:gridCol w:w="1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4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wARSZAWSKI STOŁEC</w:t>
            </w:r>
            <w:r>
              <w:rPr>
                <w:color w:val="000000"/>
                <w:lang w:val="pl-PL"/>
              </w:rPr>
              <w:t>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  <w:t xml:space="preserve">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 xml:space="preserve">Powiat nowodwor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Nasiels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7543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732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520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3811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9354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43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624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221,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Zakroczym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977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7222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2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15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785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28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674,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549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Czos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593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119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69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71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513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356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372,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4740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Leonc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4716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886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11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50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34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263,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849,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omiechówe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318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7046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3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411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4875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903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423,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6142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óra Kalwari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766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486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82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898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622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349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3612,5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808,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64109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1275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786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33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4232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5809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8264,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2834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iasecz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35114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6407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702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5117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14741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8533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1135,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1043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Tarc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746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547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62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04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057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486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579,3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982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Lesznowol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9292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80328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8876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8137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262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481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2066,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592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rażm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2970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613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501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50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111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78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491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839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m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iast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2904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617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703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953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759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0727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8086,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6731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Pruszk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86378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1765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6435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0542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39294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054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9041,6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8727,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Brwi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9892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3791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95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4829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70685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3813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6915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6100,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Michałow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175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933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37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501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049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556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7907,0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2418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Nadar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8375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3374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586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413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805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4614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5903,2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5001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Ras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9960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3378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09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80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9640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2636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6506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6582,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Błon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1785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1472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00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689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4911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9976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7210,9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312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Łomian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55586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9602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96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3605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968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123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2524,1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5984,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7886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35390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8938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671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8837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2009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3576,4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3478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Gminy wiejskie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Izabel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4749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8282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908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46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2876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736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851,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467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Kampinos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4118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0940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53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53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3837,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6726,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094,8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178,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Lesz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2771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43850,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490,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639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0420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4464,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1057,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8921,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7" w:after="0"/>
              <w:rPr/>
            </w:pPr>
            <w:r>
              <w:rPr/>
              <w:t>Stare Bab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21392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90453,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0642,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16991,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59624,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3819,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26325,7</w:t>
            </w:r>
          </w:p>
        </w:tc>
        <w:tc>
          <w:tcPr>
            <w:tcW w:w="7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" w:after="0"/>
              <w:rPr/>
            </w:pPr>
            <w:r>
              <w:rPr/>
              <w:t>30938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>
                <w:b/>
              </w:rPr>
              <w:t>Powiat ciechan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123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21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5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12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2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23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58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01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linoje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28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25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4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73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9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7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1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2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Ciech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60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50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2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3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7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00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9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ołymin-Ośrod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9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36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7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8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0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1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rudu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49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8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8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2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Ojrze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23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9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9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8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4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8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Opinogóra Gór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7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95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2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9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1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7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1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egi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52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82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2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4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7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18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9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o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92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05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10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32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6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>
                <w:b/>
              </w:rPr>
              <w:t>Powiat mła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105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30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8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53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24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28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56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75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Dzierzg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63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4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7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08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6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07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8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6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24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0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1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92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7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73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3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4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2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6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4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trzeg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57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26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7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2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0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9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1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tup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84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94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7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9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3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0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zre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99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71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2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6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9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8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zydł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06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45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7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3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1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97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06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71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0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0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3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iśni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83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02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2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3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4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1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1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>
                <w:b/>
              </w:rPr>
              <w:t>Powiat pło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49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89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90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21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60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14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9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21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94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1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2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5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7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Babosz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51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81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3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08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3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7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9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38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29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90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2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3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00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9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Dzierzążn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35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58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5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0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9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7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Jon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0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0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0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4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7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2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Narusz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39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2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8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30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3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6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7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Nowe Miast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82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9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15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3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74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3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90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00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7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2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8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1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1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0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35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14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9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6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8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68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0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Sochoc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0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16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4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6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7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8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4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Załus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1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25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0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0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9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94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>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</w:rPr>
              <w:t>Powiat pułtu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Pułtu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63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314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03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147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363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47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12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17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z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502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37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1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21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36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7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5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Obryt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79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99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83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91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22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7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792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Pokrzyw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158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23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5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17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60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7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86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35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Świercz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72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12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1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8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13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38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1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599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Win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206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22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8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43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3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32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83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Zato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626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78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5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39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204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4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93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7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</w:rPr>
              <w:t>Powiat żurom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Bieżu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23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68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7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98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8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70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5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4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Żurom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915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928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08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017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77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39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86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Kuczbork-Osad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90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4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05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81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01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32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6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Lubowid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441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975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83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72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06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37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66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Lutoc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09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43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5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07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18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23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1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6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Siemiątk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6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05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13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68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36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27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6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>
                <w:b/>
              </w:rPr>
              <w:t>Powiat mak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Maków Mazowie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290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356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2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67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38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84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197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33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49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274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0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24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64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2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17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74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Czerwo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23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35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9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9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0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5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8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Karni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530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77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0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88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71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20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96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22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Krasnosiel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943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669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9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32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53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88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686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74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Młynarz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84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48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6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76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8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27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5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Płoniawy-Bramur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35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109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1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12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31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09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06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42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Rzewn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72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8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18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4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73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6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8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Sypni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595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28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6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34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62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6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231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667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>Szelk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522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55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8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32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69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7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6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6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5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2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876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7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31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3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082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468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471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>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Bara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42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363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7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91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4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44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2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79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zarn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92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10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6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81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01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64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23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2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zerw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34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36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6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23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12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78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023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11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owor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645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057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6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01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22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50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954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87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Kadzidł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125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40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5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68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47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1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860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176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Lelis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369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469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62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84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67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37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997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Łys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770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122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8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89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00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51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69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48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Olszewo-Bor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534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841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4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60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182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35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619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93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Rzeku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013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88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0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37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84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26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38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25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Tros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020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90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6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45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99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49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34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30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986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729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67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0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826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48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02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575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Bro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95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64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03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39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38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4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31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Andrzej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49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5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0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02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99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96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91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98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Boguty-Pian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03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39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4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0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79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4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2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4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Małkinia Gór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145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06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2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42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8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59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15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38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Nur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17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22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7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83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42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63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94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214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599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93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688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45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58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14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Stary Luboty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37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45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88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4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1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34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925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Szulborze Wielk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72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84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1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5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10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6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78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Wąs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53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5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39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64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9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805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94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Zaręby Kościel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07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68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1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65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72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1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07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38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>
                <w:b/>
              </w:rPr>
              <w:t>Powiat przasny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Przasnys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120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243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62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111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387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86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886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77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horzel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803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369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7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07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36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84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159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33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Czernice Borow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84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53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3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29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4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5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0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Jednoroż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47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02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2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19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91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05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667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3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Kras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020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36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8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59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0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65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7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84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Krzynowłoga Mał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96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08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18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38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14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27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8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7" w:after="0"/>
              <w:rPr/>
            </w:pPr>
            <w:r>
              <w:rPr/>
              <w:t>Przasnys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38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08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24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20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68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78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304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 xml:space="preserve">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wyszk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yszk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470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31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03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10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59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80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8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rańszczy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82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46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0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2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7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6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Długosiodł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08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27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5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4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9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2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7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0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ąśni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9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45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5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7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8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8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mia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9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2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6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9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7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9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8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5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Zabrodz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4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15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6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6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6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4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9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białobrze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Białobrzeg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1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40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7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0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0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yśmierzy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8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7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3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1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rom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90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7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0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2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7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1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5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8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9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7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3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9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ara Błot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8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8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0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9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4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9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trom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3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3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4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1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17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9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kozieni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4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15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1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0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87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6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9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2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8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94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4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7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4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45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0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4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8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1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4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4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2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6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3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9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6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1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7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0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8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12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4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3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7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07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8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4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5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1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1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58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93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>
                <w:b/>
              </w:rPr>
              <w:t>Powiat lip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23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59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6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3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57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4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8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1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2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7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97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1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6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1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2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6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3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9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3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0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7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4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5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7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7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8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5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1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8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2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 xml:space="preserve">Grand </w:t>
              <w:br/>
            </w:r>
            <w:r>
              <w:rPr>
                <w:szCs w:val="14"/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4"/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Wydatki majątkowe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4"/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vertAlign w:val="superscript"/>
                <w:lang w:val="en-US"/>
              </w:rPr>
            </w:pPr>
            <w:r>
              <w:rPr>
                <w:szCs w:val="1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4"/>
                <w:szCs w:val="14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szCs w:val="14"/>
              </w:rPr>
            </w:pPr>
            <w:r>
              <w:rPr>
                <w:szCs w:val="14"/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szCs w:val="14"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</w:rPr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szCs w:val="14"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4"/>
                <w:szCs w:val="14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GB"/>
              </w:rPr>
            </w:pPr>
            <w:r>
              <w:rPr>
                <w:szCs w:val="14"/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4"/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szCs w:val="14"/>
              </w:rPr>
            </w:pPr>
            <w:r>
              <w:rPr>
                <w:szCs w:val="14"/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4"/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4"/>
                <w:szCs w:val="14"/>
                <w:lang w:val="en-US"/>
              </w:rPr>
            </w:pPr>
            <w:r>
              <w:rPr>
                <w:i/>
                <w:sz w:val="14"/>
                <w:szCs w:val="14"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 xml:space="preserve">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b/>
                <w:szCs w:val="14"/>
              </w:rPr>
              <w:t>Powiat przysu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szCs w:val="14"/>
              </w:rPr>
              <w:t>Przysuch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891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564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31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137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063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204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31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26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Borkow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60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2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48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920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52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02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32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ielni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623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49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97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931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18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79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3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Klw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69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398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7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69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83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33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04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70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Odrzywół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673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331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9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43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70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85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36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424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otwo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24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839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9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48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016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00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17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021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Rus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15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64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9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0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73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24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95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0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ieniaw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636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102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91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08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183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26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43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33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b/>
                <w:szCs w:val="14"/>
              </w:rPr>
              <w:t>Powiat radom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ion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24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939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00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7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816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054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1408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308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szCs w:val="14"/>
              </w:rPr>
              <w:t>Iłż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387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812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24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621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836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96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91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75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szCs w:val="14"/>
              </w:rPr>
              <w:t>Skarys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437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745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16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28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052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26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28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923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ózd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799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44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16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002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190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65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51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astrzęb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271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626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072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75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14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979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45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edliń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966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490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74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371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831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628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08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75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edlnia-Letni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845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156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1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92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72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363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07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88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Kowal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73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428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8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34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610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08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465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10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ion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076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299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0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297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93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113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940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76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Przyty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221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951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2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27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615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4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97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700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ierzb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584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137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8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61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598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04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70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46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Wol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875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334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00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438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86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029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567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40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Zakr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721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4399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6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948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361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268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25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322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>
                <w:b/>
                <w:szCs w:val="14"/>
              </w:rPr>
              <w:t>Powiat szydłowi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Szydłow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080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370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99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298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677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201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155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09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szCs w:val="14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Chlewis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361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260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8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16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366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85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939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00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Jastrząb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24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108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01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91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210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731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63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153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Mi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851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591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4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57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903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548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935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60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>
                <w:szCs w:val="14"/>
              </w:rPr>
            </w:pPr>
            <w:r>
              <w:rPr>
                <w:szCs w:val="14"/>
              </w:rPr>
              <w:t>Orońsk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367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2194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5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887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227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699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3091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szCs w:val="14"/>
              </w:rPr>
            </w:pPr>
            <w:r>
              <w:rPr>
                <w:szCs w:val="14"/>
              </w:rPr>
              <w:t>1728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6" w:after="0"/>
              <w:rPr/>
            </w:pPr>
            <w:r>
              <w:rPr/>
              <w:t>Zwole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70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95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9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25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31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03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7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758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>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radomski</w:t>
            </w:r>
            <w:r>
              <w:rPr>
                <w:b/>
                <w:szCs w:val="14"/>
              </w:rPr>
              <w:t xml:space="preserve">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Ka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84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82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60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9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2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6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28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Policz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03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69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01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36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50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2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346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Przyłę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2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00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5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59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87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73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99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4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Tcz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92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03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95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79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5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1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8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>
                <w:b/>
              </w:rPr>
              <w:t>Powiat gostyn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89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914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7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95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61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37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77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813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ostyn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782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110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9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21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67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02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6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2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Pacy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97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70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15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23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8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2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6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anni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36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99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1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93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98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8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1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44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10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6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10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12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13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0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4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Dro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62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18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6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01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67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47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0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3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ąb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681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996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57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89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77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3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845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Wyszogród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87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95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8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30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54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9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1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1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Biels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71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74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4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89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53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56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95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7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Bodz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62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32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4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0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84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83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42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300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Brudzeń Duż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82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32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8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72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62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34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58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9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Bulk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0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91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00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29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77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48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68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Łąc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26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64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4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65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91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03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6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17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Mała Wieś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0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59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7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10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14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46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93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32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Nowy Duni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9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32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86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95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35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2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5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Radzan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53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73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6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46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66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05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501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00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łub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3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82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16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24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80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89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9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łup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975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3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0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4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2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98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865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42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tara Biał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52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330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3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72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68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52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358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219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taroźreb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70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4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8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62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32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64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130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8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3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3" w:after="0"/>
              <w:rPr/>
            </w:pPr>
            <w:r>
              <w:rPr/>
              <w:t>Sierp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66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045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13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158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03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47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433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171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>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ozd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835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478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8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54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40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76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5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56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och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059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546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84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24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65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17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53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127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Rościsze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16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41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8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54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38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91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425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47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ierp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071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943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6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17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760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71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60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7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zczutow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100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770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72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71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18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41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30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Zawidz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464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125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4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41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887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11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938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38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m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arwol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208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94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83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00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299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584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296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660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Łaskar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224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87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6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73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70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82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37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36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Pilaw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739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887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40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38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334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394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766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519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Żele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78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937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6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43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24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39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06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408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Borow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286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834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6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65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25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45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58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519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arwol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562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586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4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808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632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19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88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76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órz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829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246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3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73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30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31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98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8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Łaskar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198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066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8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89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21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1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51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327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aciejow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213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637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3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24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19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48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70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76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019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763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0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93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87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19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4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56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Parys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16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49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6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860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35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760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70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obol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490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951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7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40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89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63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18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38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Troj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030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667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4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14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96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39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53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31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Wilg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881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76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6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52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974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45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09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055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Łos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051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46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259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98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098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87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554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04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Huszl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09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95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1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34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81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15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29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144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Olszan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2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217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33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05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64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3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64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Plate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086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33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5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05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45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50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80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528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arna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24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82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1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88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75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37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177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00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Stara Kor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961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812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33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17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64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785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492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9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9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9" w:after="0"/>
              <w:rPr/>
            </w:pPr>
            <w:r>
              <w:rPr/>
              <w:t>Mord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556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218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56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768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1343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692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400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9" w:after="0"/>
              <w:rPr/>
            </w:pPr>
            <w:r>
              <w:rPr/>
              <w:t>3698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>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Doman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18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6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2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6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5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21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r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4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1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7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39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28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tu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3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45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9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325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35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33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82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kobod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25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455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5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4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5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6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99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aprotni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4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0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75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4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9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3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1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rzesmy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8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4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6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7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16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92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7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5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02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5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18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41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kórz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97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82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61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1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3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1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4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50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uchożebr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50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31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0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73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8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0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86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iśni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01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69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3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3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43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20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odyn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58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5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7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23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7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63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2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Zbuc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91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26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21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92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52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8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02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50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>
                <w:b/>
              </w:rPr>
              <w:t>Powiat sokoł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60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14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0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99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31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653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2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59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sów Lac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277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17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5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85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8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24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59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ielan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87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98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8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1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9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4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Cera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3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1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34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1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7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4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błonna Lac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6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95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0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8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28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9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0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Rep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3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174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8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9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0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9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61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bni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87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3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2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3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3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8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32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4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3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0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4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5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89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0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24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erdyń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54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3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7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26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5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2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68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>
                <w:b/>
              </w:rPr>
              <w:t>Powiat węgr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795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46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6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01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20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2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32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27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Ło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74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64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95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66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92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3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95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ębk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2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38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7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9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2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13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43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ryt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53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50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3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1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0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89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29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Li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61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88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4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28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6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6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2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edzn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1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9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3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0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18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2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down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11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85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0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5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0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11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65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80).</w:t>
      </w:r>
      <w:r>
        <w:rPr/>
        <w:tab/>
        <w:t>WYDATKI BUDŻETÓW GMIN WEDŁUG RODZAJÓW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EXPENDITURE OF GMINAS BUDGETS BY TYPE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731"/>
        <w:gridCol w:w="734"/>
        <w:gridCol w:w="734"/>
        <w:gridCol w:w="734"/>
        <w:gridCol w:w="734"/>
        <w:gridCol w:w="734"/>
        <w:gridCol w:w="734"/>
        <w:gridCol w:w="734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SPECIFICATION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</w:r>
            <w:r>
              <w:rPr>
                <w:lang w:val="en-NZ"/>
              </w:rPr>
              <w:t>total</w:t>
            </w:r>
          </w:p>
        </w:tc>
        <w:tc>
          <w:tcPr>
            <w:tcW w:w="44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rStyle w:val="GwkapolZnak"/>
                <w:color w:val="000000"/>
              </w:rPr>
              <w:t>Wydatki bieżące</w:t>
            </w:r>
            <w:r>
              <w:rPr/>
              <w:t xml:space="preserve">     Current expenditure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majątk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Property expenditure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vertAlign w:val="superscript"/>
                <w:lang w:val="en-US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</w:rPr>
            </w:pPr>
            <w:r>
              <w:rPr>
                <w:lang w:val="en-NZ"/>
              </w:rPr>
              <w:t>grant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wiadczenia na rzecz osób fizyczn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pl-PL"/>
              </w:rPr>
            </w:pPr>
            <w:r>
              <w:rPr>
                <w:lang w:val="pl-PL"/>
              </w:rPr>
              <w:t>benefits for natural persons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ieżące </w:t>
              <w:br/>
              <w:t>jednostek budżetowych</w:t>
            </w:r>
          </w:p>
          <w:p>
            <w:pPr>
              <w:pStyle w:val="Gowkaang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>
                <w:lang w:val="en-US"/>
              </w:rPr>
              <w:t xml:space="preserve">current expenditure </w:t>
              <w:br/>
              <w:t>of budgetary unit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  <w:lang w:val="en-US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rStyle w:val="GwkapolZnak"/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Style w:val="GwkapolZnak"/>
                <w:i/>
                <w:i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Style w:val="GwkapolZnak"/>
                <w:rFonts w:ascii="Arial Narrow" w:hAnsi="Arial Narrow" w:cs="Arial Narrow"/>
                <w:i/>
                <w:i/>
                <w:sz w:val="12"/>
              </w:rPr>
            </w:pPr>
            <w:r>
              <w:rPr/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nagro-</w:t>
              <w:br/>
              <w:t>dze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 xml:space="preserve">wages </w:t>
              <w:br/>
              <w:t>and salaries</w:t>
            </w:r>
          </w:p>
        </w:tc>
        <w:tc>
          <w:tcPr>
            <w:tcW w:w="7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akup mate-</w:t>
              <w:br/>
              <w:t xml:space="preserve">riałów </w:t>
              <w:br/>
              <w:t>i usług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rchase of materials and services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69" w:type="dxa"/>
            <w:gridSpan w:val="8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en-US"/>
              </w:rPr>
              <w:t>w tys. zł</w:t>
            </w:r>
            <w:r>
              <w:rPr>
                <w:lang w:val="en-US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GION</w:t>
            </w:r>
            <w:r>
              <w:rPr>
                <w:color w:val="000000"/>
                <w:lang w:val="pl-PL"/>
              </w:rPr>
              <w:t>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caps/>
                <w:szCs w:val="14"/>
              </w:rPr>
            </w:pPr>
            <w:r>
              <w:rPr>
                <w:rFonts w:cs="Arial"/>
                <w:b/>
                <w:cap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szCs w:val="14"/>
              </w:rPr>
              <w:t xml:space="preserve">Gminy </w:t>
            </w:r>
            <w:r>
              <w:rPr/>
              <w:t>wiejskie</w:t>
            </w:r>
            <w:r>
              <w:rPr>
                <w:szCs w:val="14"/>
              </w:rPr>
              <w:t xml:space="preserve"> (dok.)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Rural </w:t>
            </w:r>
            <w:r>
              <w:rPr>
                <w:lang w:val="pl-PL"/>
              </w:rPr>
              <w:t>gminas (cont.)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toczek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56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6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0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16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8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56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06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erzb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66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5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4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7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,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ŻYRARD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b/>
              </w:rPr>
              <w:t>Powiat grójec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rój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72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708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8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10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81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697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48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1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ogielnic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80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321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41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0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6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4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80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271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92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7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7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5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5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47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ar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2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716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29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09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3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09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88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84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elsk Duż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091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04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55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8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0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14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43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łę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3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52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7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64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8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4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17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Chy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71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28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43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22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187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0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3,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oszc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1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8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38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9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0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6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1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Jasieniec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32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4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66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4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5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72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76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niewy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923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0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29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24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1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7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14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b/>
              </w:rPr>
              <w:t>Powiat sochacze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01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29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194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21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73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68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00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716,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Broch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338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52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8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8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2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6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8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Ił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02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19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2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70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7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4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72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28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łodzieszy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24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82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1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43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83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92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1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Nowa Such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10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869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2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7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9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0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96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31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ybno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57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76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7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42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5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40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94,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Sochacze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596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433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9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040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755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80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63,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Teresin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07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595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25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89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11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05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47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76,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>
                <w:b/>
              </w:rPr>
              <w:t>Powiat żyrardowski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a miejsk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Urban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Żyrard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663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940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8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82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931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75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704,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237,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Mszczonów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809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508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7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497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749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928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8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00,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4"/>
              </w:rPr>
            </w:pPr>
            <w:r>
              <w:rPr/>
              <w:t>Rural gminas: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084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525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1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27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2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99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58,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Radziejowice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492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459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5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9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929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1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80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32,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6" w:after="0"/>
              <w:rPr/>
            </w:pPr>
            <w:r>
              <w:rPr/>
              <w:t>Wiskitki</w:t>
              <w:tab/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69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914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6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6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622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67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82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82,2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ira Sans Extra Condensed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8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8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Fira Sans Extra Condensed" w:hAnsi="Fira Sans Extra Condensed" w:eastAsia="Times New Roman" w:cs="Fira Sans Extra Condensed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Fira Sans Extra Condensed" w:hAnsi="Fira Sans Extra Condensed" w:cs="Fira Sans Extra Condensed"/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Fira Sans Extra Condensed" w:hAnsi="Fira Sans Extra Condensed" w:cs="Fira Sans Extra Condensed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Fira Sans Extra Condensed" w:hAnsi="Fira Sans Extra Condensed" w:cs="Fira Sans Extra Condensed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Fira Sans Extra Condensed" w:hAnsi="Fira Sans Extra Condensed" w:cs="Fira Sans Extra Condensed"/>
      <w:i/>
      <w:sz w:val="2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7:00Z</dcterms:created>
  <dc:creator>Małgorzata Kloz</dc:creator>
  <dc:description/>
  <cp:keywords/>
  <dc:language>en-US</dc:language>
  <cp:lastModifiedBy>Cieciora Iwona</cp:lastModifiedBy>
  <cp:lastPrinted>2015-08-04T10:53:00Z</cp:lastPrinted>
  <dcterms:modified xsi:type="dcterms:W3CDTF">2018-12-17T08:18:00Z</dcterms:modified>
  <cp:revision>523</cp:revision>
  <dc:subject/>
  <dc:title>c)    szkołach filialnych,</dc:title>
</cp:coreProperties>
</file>